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ТОКОЛ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седания Комиссии по разработке территориальной программы</w:t>
      </w:r>
    </w:p>
    <w:p>
      <w:pPr>
        <w:pStyle w:val="Normal"/>
        <w:ind w:right="-143" w:hanging="14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ind w:right="-142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</w:rPr>
        <w:t>13 от 14.09.2023</w:t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есто проведения: </w:t>
      </w:r>
      <w:r>
        <w:rPr>
          <w:rFonts w:cs="Times New Roman" w:ascii="Times New Roman" w:hAnsi="Times New Roman"/>
          <w:color w:val="000000"/>
          <w:sz w:val="28"/>
        </w:rPr>
        <w:t>г. Иваново, Шереметевский проспект, д. 1.</w:t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43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исутствовало:  </w:t>
      </w:r>
      <w:r>
        <w:rPr>
          <w:rFonts w:cs="Times New Roman" w:ascii="Times New Roman" w:hAnsi="Times New Roman"/>
          <w:color w:val="000000"/>
          <w:sz w:val="28"/>
        </w:rPr>
        <w:t>10  членов комиссии</w:t>
      </w:r>
    </w:p>
    <w:p>
      <w:pPr>
        <w:pStyle w:val="Normal"/>
        <w:ind w:right="-143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глашенные:</w:t>
      </w:r>
    </w:p>
    <w:p>
      <w:pPr>
        <w:pStyle w:val="Normal"/>
        <w:ind w:right="-143" w:firstLine="708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 xml:space="preserve">Васин И.В. – главный внештатный специалист, травматолог-ортопед; </w:t>
      </w:r>
    </w:p>
    <w:p>
      <w:pPr>
        <w:pStyle w:val="Normal"/>
        <w:ind w:right="-143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улаковская Е.Ю. – директор ООО «Велес».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tabs>
          <w:tab w:val="clear" w:pos="708"/>
          <w:tab w:val="left" w:pos="-142" w:leader="none"/>
        </w:tabs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04991979"/>
      <w:bookmarkEnd w:id="0"/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bookmarkStart w:id="1" w:name="_Hlk104991979"/>
      <w:bookmarkEnd w:id="1"/>
      <w:r>
        <w:rPr>
          <w:rFonts w:eastAsia="Courier New" w:cs="Times New Roman" w:ascii="Times New Roman" w:hAnsi="Times New Roman"/>
          <w:sz w:val="28"/>
          <w:szCs w:val="28"/>
        </w:rPr>
        <w:t>О согласовании изменения объемов предоставления медицинской помощи на 2023 год (протокол заседания рабочей группы по определению и корректировке объемов медицинской помощи и тарифов в системе обязательного медицинского страхования (далее -  Рабочая группа) № 5 от 12.09.2023) и перераспределении объемов финансового обеспечения медицинской помощи между медицинскими организациями на 2023 год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 увеличении тарифа на посещение с профилактической и иной целью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 устранении замечаний Федерального фонда обязательного медицинского страхования (далее – ФФОМС) по дополнительному соглашению от 30.08.2023 № 4 к Тарифному соглашению в сфере обязательного медицинского страхования на территории Ивановской области на 2023 год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 ф</w:t>
      </w:r>
      <w:r>
        <w:rPr>
          <w:rFonts w:cs="Times New Roman" w:ascii="Times New Roman" w:hAnsi="Times New Roman"/>
          <w:sz w:val="28"/>
          <w:szCs w:val="28"/>
        </w:rPr>
        <w:t>инансировании фельдшерско-акушерских пунктов (далее – ФАПов)</w:t>
      </w:r>
      <w:r>
        <w:rPr>
          <w:rFonts w:eastAsia="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 введении тарифа на медицинскую реабилитацию на дому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О внесении изменений в Тарифное соглашение в сфере обязательного медицинского страхования на территории Ивановской области на 2023 год (далее – Тарифное соглашение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120" w:before="0" w:after="200"/>
        <w:ind w:left="714" w:hanging="0"/>
        <w:contextualSpacing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120" w:before="0" w:after="200"/>
        <w:ind w:left="714" w:hanging="0"/>
        <w:contextualSpacing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120" w:before="0" w:after="200"/>
        <w:ind w:left="714" w:hanging="0"/>
        <w:contextualSpacing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согласовании изменения объемов предоставления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медицинской помощи на 2023 год, установленных Рабочей группой (протокол     № 5 от 12.09.2023) и перераспределении объемов финансового обеспечения медицинской помощи между медицинскими организациями на 2023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1. Перераспределить объемы медицинской помощи на 2023 год в соответствии с решением Рабочей группы (протокол № 5 от 12.09.2023) с 01.09.2023 (приложение 1 к протоколу Комиссии)</w:t>
      </w:r>
      <w:r>
        <w:rPr>
          <w:rFonts w:eastAsia="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2. Перераспределить количество планируемых случаев оказания высокотехнологической медицинской помощи в разрезе методов лечения на 2023 год с 01.09.2023 (приложение 2 к протоколу Комиссии)</w:t>
      </w:r>
      <w:r>
        <w:rPr>
          <w:rFonts w:eastAsia="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3. Утвердить соответствующие план-задания медицинских организаций на 2023 год (приложение 3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4. Внести изменения в распределение объемов предоставления медицинской помощи, оказываемой в рамках территориальной программы обязательного медицинского страхования на территории Ивановской области, между медицинскими организациями на 2023 год, изложив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ab/>
        <w:t>- Таблицу 1 «Распределение объемов предоставления медицинской помощи, оказываемой в рамках территориальной программы обязательного медицинского страхования на территории Ивановской области на 2023 год и плановый период 2024 и 2025 годов, между медицинскими организациями на 2023 год (за исключением медицинских услуг)»;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ab/>
        <w:t>- Таблицу 2 «Распределение объемов предоставления медицинской помощи, оказываемой в рамках территориальной программы обязательного медицинского страхования на территории Ивановской области на 2023 год и плановый период 2024 и 2025 годов, между медицинскими организациями на 2023 год (за исключением медицинских услуг) по уровням организации медицинской помощи»;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 Таблицу 3 «Распределение медицинских услуг, оказываемых в амбулаторных условиях в рамках территориальной программы обязательного медицинского страхования на территории Ивановской области на 2023 год и плановый период 2024 и 2025 годов, между медицинскими организациями на 2023 год»;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 Таблицу 7 «Плановые объемы медицинской помощи в амбулаторных условиях, оказываемой с профилактической и иными целями, на 2023 год»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(приложение 4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5. Перераспределить объемы финансового обеспечения медицинской помощи между медицинскими организациями на 2023 год в разрезе условий оказания медицинской помощи (приложения 5, 6 к протоколу Комиссии)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6. Рекомендовать Территориальному фонду обязательного медицинского страхования Ивановской области (далее – ТФОМС) принимать счета за сентябрь и октябрь 2023 года в рамках 1/12 от установленного годового объема, фактически сложившегося с учетом решений Рабочих групп по итогам 8 месяцев, в целом по медицинской организации в части круглосуточного стационара (без учета высокотехнологичной медицинской помощи) и дневного стационара в рамках базовой программы обязательного медицинского страхования</w:t>
      </w:r>
      <w:r>
        <w:rPr>
          <w:rFonts w:eastAsia="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color w:val="000000"/>
          <w:sz w:val="28"/>
          <w:szCs w:val="28"/>
        </w:rPr>
        <w:t>Oб увеличении тарифа на посещение с профилактической и иной целью для врача – акушера – гинеколога в связи с уведомлением ОБУЗ «ИвООД» о проведении гистологических исследований биопсийных (операционных) материалов, а так же цитологических исследований, проводимых ранее на безвозмездной основе, в рамках межучрежденческих расчет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вышении тарифа на посещение с профилактической и иной целью для врача – акушера – гинеколога отказать, ввиду отсутствия объективных причин (пояснения ОБУЗ «ИвООД»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у здравоохранения Ивановкой области (далее – ДЗО) организовать работу по проведению цитологических исследований на безвозмездной основе в рамках реализации мероприятий федерального проекта «Борьба с онкологическими заболевания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с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странении замечаний ФФОМС по дополнительному соглашению от 30.08.2023 № 4 к Тарифному соглашению в сфере обязательного медицинского страхования на территории Ивановской области на 2023 год (письмо ФФОМС от 08.09.2023 № 00-10-26-2-06/14525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м соглашением от 30.08.2023 № 4 частично устранены замечания в части формирования </w:t>
      </w:r>
      <w:r>
        <w:rPr>
          <w:rFonts w:cs="Times New Roman" w:ascii="Times New Roman" w:hAnsi="Times New Roman"/>
          <w:sz w:val="28"/>
          <w:szCs w:val="28"/>
        </w:rPr>
        <w:t>дифференцированных подушевых нормативов финансирования (далее – ДПН) для медицинских организаций, оказывающих медицинскую помощь в амбулаторных условиях</w:t>
      </w:r>
      <w:r>
        <w:rPr>
          <w:rFonts w:cs="Times New Roman" w:ascii="Times New Roman" w:hAnsi="Times New Roman"/>
          <w:color w:val="000000"/>
          <w:sz w:val="28"/>
          <w:szCs w:val="28"/>
        </w:rPr>
        <w:t>. Рекомендовать ТФОМС при изменении ДПН учесть замечания ФФОМ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вести ОБУЗ «ОДКБ» в подуровень 3.2 оказания медицинской помощи в круглосуточном стационаре с 01.10.202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сключить с 01.10.2023 подуровень 3.3 оказания медицинской помощи в круглосуточном стационаре с коэффициентом подуровня 1,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нести соответствующие изменения Дополнительным соглашением № 6 к Тарифному соглашению на 2023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О финансировании ФАПов (обращение ОБУЗ Верхнеландеховская ЦРБ от 08.09.2023 № 453, письмо ДЗО от 14.09.2023 №03-05-10243 о ФАПах ОБУЗ Верхнеландеховская ЦРБ и ОБУЗ «Кинешемская ЦРБ»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становить с 01.09.2023 финансирование ФАПов ОБУЗ Верхнеландеховская ЦРБ и ОБУЗ «Кинешемская ЦРБ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соответствующие изменения в Тарифное соглашение с 01.09.202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О введении тарифов на комплексные посещения при оказании медицинской помощи по профилю «Медицинская реабилитация» в амбулаторных условиях на дому (обращение Автономной некоммерческой организации «Медицинский научно-образовательный реабилитационный центр» от 08.09.2023 №13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приказа Минздрава России от 28.02.2023 № 81н «Об утверждении порядка организации медицинской реабилитации на дому, включая перечень медицинских вмешательств, оказываемых при медицинской реабилитации на дому, порядка предоставления пациенту медицинских изделий и порядка оплаты медицинской реабилитации на дому», приказа Департамента здравоохранения Ивановской области от 01.09.2023 № 241 «Об организации медицинской реабилитации в амбулаторных условиях, в том числе на дому, населению на территории Ивановской области» утвердить </w:t>
      </w:r>
      <w:r>
        <w:rPr>
          <w:rFonts w:eastAsia="Courier New" w:cs="Times New Roman" w:ascii="Times New Roman" w:hAnsi="Times New Roman"/>
          <w:sz w:val="28"/>
          <w:szCs w:val="28"/>
        </w:rPr>
        <w:t>тарифы на комплексные посещения по заболеванию при оказании медицинской помощи по профилю «Медицинская реабилитация» в амбулаторных условиях на до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оответствующие изменения в Тарифное соглашение с 01.09.202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Тарифное соглашение:</w:t>
      </w:r>
    </w:p>
    <w:p>
      <w:pPr>
        <w:pStyle w:val="Style27"/>
        <w:numPr>
          <w:ilvl w:val="1"/>
          <w:numId w:val="3"/>
        </w:numPr>
        <w:autoSpaceDE w:val="false"/>
        <w:spacing w:lineRule="auto" w:line="276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36 подпункта 2.2.1 пункта 2.2. раздела 2 перед словами «(третий этап)» дополнить словами «, в том числе на дому» (действует с 01.09.2023).</w:t>
      </w:r>
    </w:p>
    <w:p>
      <w:pPr>
        <w:pStyle w:val="Style27"/>
        <w:numPr>
          <w:ilvl w:val="1"/>
          <w:numId w:val="3"/>
        </w:numPr>
        <w:autoSpaceDE w:val="false"/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2.5. раздела 3 после слов «в рамках базовой ТПОМС» дополнить словами «, в том числе при оказании медицинской помощи на дому» (действует с 01.09.2023).</w:t>
      </w:r>
    </w:p>
    <w:p>
      <w:pPr>
        <w:pStyle w:val="Style27"/>
        <w:numPr>
          <w:ilvl w:val="1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4.1. раздела 4 Тарифного соглашения (действует с 01.09.2023):</w:t>
      </w:r>
    </w:p>
    <w:p>
      <w:pPr>
        <w:pStyle w:val="Style27"/>
        <w:autoSpaceDE w:val="false"/>
        <w:spacing w:lineRule="auto" w:line="276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абзаце 3 цифры «6 015,80» заменить цифрами «5 994,30»;</w:t>
        <w:br/>
        <w:t>- в абзаце 4 цифры «58,80» заменить цифрами «76,90»;</w:t>
      </w:r>
    </w:p>
    <w:p>
      <w:pPr>
        <w:pStyle w:val="Style27"/>
        <w:autoSpaceDE w:val="false"/>
        <w:spacing w:lineRule="auto" w:line="276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абзаце 8 цифры «1 699,90» заменить цифрами «1 662,0»;</w:t>
      </w:r>
    </w:p>
    <w:p>
      <w:pPr>
        <w:pStyle w:val="Style27"/>
        <w:autoSpaceDE w:val="false"/>
        <w:spacing w:lineRule="auto" w:line="276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абзаце 9 цифры «62,20» заменить цифрами «98,40».</w:t>
      </w:r>
    </w:p>
    <w:p>
      <w:pPr>
        <w:pStyle w:val="Style27"/>
        <w:numPr>
          <w:ilvl w:val="1"/>
          <w:numId w:val="3"/>
        </w:numPr>
        <w:autoSpaceDE w:val="false"/>
        <w:spacing w:lineRule="auto" w:line="276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2 «Тарифы на комплексное посещение по заболеванию при оказании медицинской помощи по профилю «Медицинская реабилитация» в амбулаторных условиях в рамках базовой ТПОМС, в том числе при оказании медицинской помощи на дому» к Тарифному соглашению изложить в новой редакции (действует с 01.09.2023) (приложение №1 к настоящему Дополнительному соглашению).</w:t>
      </w:r>
    </w:p>
    <w:p>
      <w:pPr>
        <w:pStyle w:val="Style27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6 «Перечень фельдшерских, фельдшерско-акушерских</w:t>
      </w:r>
    </w:p>
    <w:p>
      <w:pPr>
        <w:pStyle w:val="Style27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ов» к Тарифному соглашению изложить в новой редакции (действует с 01.09.2023) (приложение № 2 к настоящему Дополнительному соглашению).</w:t>
      </w:r>
    </w:p>
    <w:p>
      <w:pPr>
        <w:pStyle w:val="Style27"/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ть Дополнительное соглашение № 5 к Тарифному соглашению на 2023 год </w:t>
      </w:r>
      <w:r>
        <w:rPr>
          <w:rFonts w:cs="Times New Roman" w:ascii="Times New Roman" w:hAnsi="Times New Roman"/>
          <w:sz w:val="28"/>
          <w:szCs w:val="28"/>
        </w:rPr>
        <w:t>(приложение 7 к протоколу Комисси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Е. Волк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. Разумо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   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Г. Березина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В. Вацуро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Карнее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.Н. Лесных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.В. Новико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В. Полозо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 Потапова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Н. Чикин</w:t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eastAsia="Times New Roman"/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lang w:val="en-U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  <w:i w:val="false"/>
    </w:rPr>
  </w:style>
  <w:style w:type="character" w:styleId="WW8Num20z0">
    <w:name w:val="WW8Num20z0"/>
    <w:qFormat/>
    <w:rPr>
      <w:rFonts w:eastAsia="Times New Roman"/>
      <w:b/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Знак Знак"/>
    <w:qFormat/>
    <w:rPr>
      <w:rFonts w:ascii="Courier New" w:hAnsi="Courier New" w:eastAsia="Times New Roman" w:cs="Courier New"/>
    </w:rPr>
  </w:style>
  <w:style w:type="character" w:styleId="Style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Style9">
    <w:name w:val="Верх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yle10">
    <w:name w:val="Ниж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1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Blk">
    <w:name w:val="blk"/>
    <w:basedOn w:val="Style5"/>
    <w:qFormat/>
    <w:rPr/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концевой сноски"/>
    <w:qFormat/>
    <w:rPr/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7">
    <w:name w:val="Выделенная цитата Знак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Style24">
    <w:name w:val="Текст примечания Знак"/>
    <w:basedOn w:val="Style5"/>
    <w:qFormat/>
    <w:rPr/>
  </w:style>
  <w:style w:type="character" w:styleId="11">
    <w:name w:val="Текст примечания Знак1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6">
    <w:name w:val="Текст"/>
    <w:basedOn w:val="Normal"/>
    <w:qFormat/>
    <w:pPr/>
    <w:rPr>
      <w:rFonts w:eastAsia="Courier New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31">
    <w:name w:val="Style3"/>
    <w:basedOn w:val="Normal"/>
    <w:qFormat/>
    <w:pPr>
      <w:spacing w:lineRule="exact" w:line="28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бычный2"/>
    <w:qFormat/>
    <w:pPr>
      <w:widowControl w:val="false"/>
      <w:bidi w:val="0"/>
      <w:ind w:left="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basedOn w:val="Normal"/>
    <w:qFormat/>
    <w:pPr/>
    <w:rPr>
      <w:szCs w:val="32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Цитата 2"/>
    <w:basedOn w:val="Normal"/>
    <w:next w:val="Normal"/>
    <w:qFormat/>
    <w:pPr/>
    <w:rPr>
      <w:i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uppressAutoHyphens w:val="true"/>
      <w:spacing w:before="40" w:after="40"/>
      <w:ind w:firstLine="709"/>
      <w:jc w:val="both"/>
    </w:pPr>
    <w:rPr>
      <w:rFonts w:ascii="Times New Roman" w:hAnsi="Times New Roman" w:cs="Times New Roman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9</TotalTime>
  <Application>LibreOffice/7.4.7.2$Linux_X86_64 LibreOffice_project/40$Build-2</Application>
  <AppVersion>15.0000</AppVersion>
  <Company>ТФОМС по Иван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15:00Z</dcterms:created>
  <dc:creator>kalinicheva</dc:creator>
  <dc:description/>
  <cp:keywords/>
  <dc:language>en-US</dc:language>
  <cp:lastModifiedBy>Петрова Виктория Викторовна</cp:lastModifiedBy>
  <cp:lastPrinted>2023-09-15T15:14:00Z</cp:lastPrinted>
  <dcterms:modified xsi:type="dcterms:W3CDTF">2023-09-19T11:55:00Z</dcterms:modified>
  <cp:revision>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